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FILM STRIP</w:t>
      </w:r>
    </w:p>
    <w:p>
      <w:pPr>
        <w:pStyle w:val="Normal"/>
        <w:ind w:right="-18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765" w:right="-180" w:hanging="405"/>
        <w:rPr/>
      </w:pPr>
      <w:r>
        <w:rPr>
          <w:rFonts w:cs="Comic Sans MS" w:ascii="Comic Sans MS" w:hAnsi="Comic Sans MS"/>
          <w:sz w:val="28"/>
          <w:szCs w:val="28"/>
        </w:rPr>
        <w:t>Students can retell</w:t>
      </w:r>
      <w:r>
        <w:rPr>
          <w:rFonts w:cs="Comic Sans MS" w:ascii="Comic Sans MS" w:hAnsi="Comic Sans MS"/>
          <w:sz w:val="32"/>
          <w:szCs w:val="32"/>
        </w:rPr>
        <w:t xml:space="preserve"> texts in a number of ways.  Usually students retell in writing or in speech.  This activity requires you to think like a film director.</w:t>
      </w:r>
    </w:p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efully reread your text, focusing on the main ideas and information.</w:t>
      </w:r>
    </w:p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ing simple pictures, icons, symbols and/or other graphics, create a film strip to visually represent the main ideas, messages and/or information in the text you have read.</w:t>
      </w:r>
    </w:p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ind w:left="360"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ly use words as a last resort.</w:t>
      </w:r>
    </w:p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65" w:right="-180" w:hanging="405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sk another student to examine your film strip and identify what the text you read is about.</w:t>
      </w:r>
    </w:p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right="-18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258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42:00Z</dcterms:created>
  <dc:creator>WDO</dc:creator>
  <dc:description/>
  <cp:keywords/>
  <dc:language>en-US</dc:language>
  <cp:lastModifiedBy>jnicholson2</cp:lastModifiedBy>
  <cp:lastPrinted>2007-04-11T15:34:00Z</cp:lastPrinted>
  <dcterms:modified xsi:type="dcterms:W3CDTF">2009-06-29T05:42:00Z</dcterms:modified>
  <cp:revision>2</cp:revision>
  <dc:subject/>
  <dc:title>`</dc:title>
</cp:coreProperties>
</file>